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________________________________ Date ___________________________ Block 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Fossil Not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ssils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Are _____________________ remains or __________________ of ________________ things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Provide ______________________ of how life has _____________________ over tim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fossils form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Most __________________ when living things __________________ and are ________________________ by ________________________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Sediments ________________________ harden into ____________________ and preserve the _________________ of the 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dimentary rock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 usually found in this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 is made of hardened ________________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und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Most _______________________ in ____________________ and plants that __________________ in or near quiet ____________________ such as swamps, lakes, or shallow _____________________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 = hardens and only hard parts leave 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und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Fossils found in __________________ include _________________ and _______________, petrified fossils, ____________________ films, and trace fossils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Others preserved in _____________________, amber or 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ld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Is a ________________________ area in sediment in the ___________________ of an organism or _____________________ of an _____________________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Forms when ____________________ part such as a __________________ is _______________ in sedime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st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Fossil that is a ______________________ of an organisms shape formed when ____________________ seep into a 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trified fossils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Are fossils in which _________________________ replace all or part of an 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bon film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Extremely _______________________ coating of ___________________ on roc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ce fossils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Provide _______________________ of the _________________ of _____________________ organism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 fossil footprints, trails, and burrow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leontologists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 and ______________________ fossil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ssil record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Provides ____________________ about the __________________ of life on earth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Shows that _________________ of organisms have ___________________ over time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Shows ____________________________ occur in a particular 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ientific theory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Well _________________ concept that explains a __________________ range of observations evolution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Is the ___________________ change in living things over ________________ periods of time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Fossil record __________________ millions of type of organisms have ____________________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tinct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_____________ longer ____________________ and will never live on _________________ again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04:00Z</dcterms:created>
  <dc:creator>mswofford</dc:creator>
  <dc:description/>
  <dc:language>en-US</dc:language>
  <cp:lastModifiedBy>jcameron</cp:lastModifiedBy>
  <dcterms:modified xsi:type="dcterms:W3CDTF">2012-10-24T15:04:00Z</dcterms:modified>
  <cp:revision>2</cp:revision>
  <dc:subject/>
  <dc:title/>
</cp:coreProperties>
</file>